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тякинского сельского поселения «О бюджете Митякинского сельского поселения Тарасовского района на 2017 год и на плановый период 2018 и 2019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17 год и на плановый период 2018 и 2019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16-12-01T09:44:00Z</cp:lastPrinted>
  <dcterms:modified xsi:type="dcterms:W3CDTF">2016-12-01T06:46:00Z</dcterms:modified>
  <cp:revision>20</cp:revision>
  <dc:subject/>
  <dc:title/>
</cp:coreProperties>
</file>